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Структура различных типов занятий</w:t>
      </w:r>
    </w:p>
    <w:p>
      <w:pPr>
        <w:pStyle w:val="Style13"/>
        <w:spacing w:before="0" w:after="0"/>
        <w:jc w:val="center"/>
        <w:rPr>
          <w:rStyle w:val="StrongEmphasis"/>
          <w:color w:val="000000"/>
          <w:sz w:val="28"/>
        </w:rPr>
      </w:pPr>
      <w:r>
        <w:rPr/>
      </w:r>
    </w:p>
    <w:tbl>
      <w:tblPr>
        <w:tblW w:w="100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80"/>
        <w:gridCol w:w="6561"/>
      </w:tblGrid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ип занятия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элементы структуры занятия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занятие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ранее изученного материала и выполнение домашнего зада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нов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ервичное закрепление новых знаний, применение их на практике.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ообщения и усвоения новых знаний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нового материала и закрепление его.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овторения и обобщения полученных знаний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 и выдача заданий. Выполнение обучающимися заданий и решения зада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ветов и оценка результатов работы, исправление ошиб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закрепления знаний, выработки умений и навыков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разъяснение цели занятия. Воспроизведение обучающимися знаний, связанных с содержанием предстоящей работ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и содержание задания,  инструктаж его выполн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под руководством педагог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оценка выполненной работы.</w:t>
            </w:r>
          </w:p>
        </w:tc>
      </w:tr>
      <w:tr>
        <w:trPr/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именения знаний, умений и навыков</w:t>
            </w:r>
          </w:p>
        </w:tc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ча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разъяснение целей занятия. Установление связи с ранее изученным материал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выполнению работы. Самостоятельная работа обучающихся, оценка ее резуль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lineRule="auto" w:line="360" w:before="0" w:after="0"/>
        <w:jc w:val="center"/>
        <w:rPr>
          <w:rStyle w:val="StrongEmphasis"/>
          <w:color w:val="000000"/>
          <w:sz w:val="28"/>
        </w:rPr>
      </w:pPr>
      <w:r>
        <w:rPr/>
      </w:r>
    </w:p>
    <w:p>
      <w:pPr>
        <w:pStyle w:val="Style13"/>
        <w:spacing w:lineRule="auto" w:line="360" w:before="0" w:after="0"/>
        <w:jc w:val="center"/>
        <w:rPr>
          <w:rStyle w:val="StrongEmphasis"/>
          <w:color w:val="000000"/>
          <w:sz w:val="28"/>
        </w:rPr>
      </w:pPr>
      <w:r>
        <w:rPr/>
      </w:r>
    </w:p>
    <w:p>
      <w:pPr>
        <w:pStyle w:val="Style13"/>
        <w:spacing w:lineRule="auto" w:line="360" w:before="0" w:after="0"/>
        <w:jc w:val="center"/>
        <w:rPr>
          <w:rStyle w:val="StrongEmphasis"/>
          <w:color w:val="000000"/>
          <w:sz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ель учебного занятия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чреждении дополнительного образования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занятия в соответствии с этой моделью помогает четк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структурировать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е, определить его этапы, задачи и содержание каждого из них. В соответствии с задачами каждого этапа педагог прогнозирует как промежуточный, так и конечны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160"/>
        <w:gridCol w:w="2880"/>
        <w:gridCol w:w="2700"/>
        <w:gridCol w:w="162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ок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чебного занятия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этап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етей к работе на заняти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чала занятия, создание психологического настроя на учебную деятельность и активизация внима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авильности и осознанности выполнения домашнего задания (если таковое было), выявление пробелов и их коррекц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 (творческого, практического), проверка усвоения знаний предыдущего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, оценочная деятельность педагога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22"/>
                <w:szCs w:val="22"/>
              </w:rPr>
              <w:t xml:space="preserve">Подготовительный </w:t>
            </w:r>
            <w:r>
              <w:rPr>
                <w:sz w:val="22"/>
                <w:szCs w:val="22"/>
              </w:rPr>
              <w:t>(подготовка к новому содержанию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тивации и принятие детьми цели учебно-познавательной деятельност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темы, цели учебного занятия и мотивация учебной деятельности детей (например, эвристический вопрос, познавательная задача, проблемное задание детям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возможного начала работы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и способов действи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сприятия, осмысления и первичного запоминания связей и отношений в объекте изуче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аданий и вопросов, которые активизируют познавательную деятельность дете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овых знаний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проверка понимания изученного</w:t>
            </w:r>
          </w:p>
        </w:tc>
        <w:tc>
          <w:tcPr>
            <w:tcW w:w="288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авильности и осознанности усвоения нового учебного материала, выявление ошибочных или спорных представлений и их коррекция</w:t>
            </w:r>
          </w:p>
        </w:tc>
        <w:tc>
          <w:tcPr>
            <w:tcW w:w="270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бных практических заданий, которые сочетаются с объяснением соответствующих правил или обоснованием</w:t>
            </w:r>
          </w:p>
        </w:tc>
        <w:tc>
          <w:tcPr>
            <w:tcW w:w="1620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усвоение нового учебного материала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, способов действий и их прим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воения новых знаний, способов действий и их применения</w:t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тренировочных упражнений, заданий, которые выполняются самостоятельно детьми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усвоение нового материала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го представления знаний по тем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бесед и практических зад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выполненной работы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качества и уровня овладения знаниями, самоконтроль и коррекция знаний и способов действий</w:t>
            </w:r>
          </w:p>
        </w:tc>
        <w:tc>
          <w:tcPr>
            <w:tcW w:w="270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Использование тестовых заданий, устного (письменного) опроса, а также заданий различного уровня сложности (репродуктивного, творческого, поисково-исследовательского)</w:t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, сравнение результатов собственной деятельности с другими, осмысление результатов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успешности достижения цели, определение перспективы последующей работы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совместно с детьми подводит итог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тверждение детей в успешности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вн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детей на самооценк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детьми своей работоспособности, психологического состояния, причин некачественной работы, результативности работы, содержания и полезности учебной работ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детьми собственной деятельности на последующих занятия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нимания цели, содержания домашнего задания, логики дальнейшего занят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держании и конечном результате домашнего задания, инструктаж по выполнению, определение места и роли данного задания в системе последующих занят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спектив деятель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55:00Z</dcterms:created>
  <dc:creator>Сергей</dc:creator>
  <dc:description/>
  <cp:keywords/>
  <dc:language>en-US</dc:language>
  <cp:lastModifiedBy>Admin</cp:lastModifiedBy>
  <cp:lastPrinted>2018-04-21T14:36:00Z</cp:lastPrinted>
  <dcterms:modified xsi:type="dcterms:W3CDTF">2018-04-21T11:36:00Z</dcterms:modified>
  <cp:revision>4</cp:revision>
  <dc:subject/>
  <dc:title>Учебное занятие в учреждении дополнительного образования детей</dc:title>
</cp:coreProperties>
</file>